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1509"/>
        <w:gridCol w:w="1418"/>
        <w:gridCol w:w="1559"/>
        <w:gridCol w:w="1701"/>
      </w:tblGrid>
      <w:tr>
        <w:trPr>
          <w:trHeight w:val="412" w:hRule="atLeast"/>
          <w:cantSplit w:val="true"/>
        </w:trPr>
        <w:tc>
          <w:tcPr>
            <w:tcW w:w="935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sz w:val="36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НАЗВАНИЕ: </w:t>
            </w:r>
            <w:r>
              <w:rPr>
                <w:sz w:val="24"/>
                <w:lang w:val="ru-RU"/>
              </w:rPr>
              <w:t>Использование кабелей RS232 на продуктах SI2000</w:t>
            </w:r>
          </w:p>
        </w:tc>
      </w:tr>
      <w:tr>
        <w:trPr>
          <w:trHeight w:val="346" w:hRule="atLeast"/>
          <w:cantSplit w:val="true"/>
        </w:trPr>
        <w:tc>
          <w:tcPr>
            <w:tcW w:w="3169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ЕЙСТВИТЕЛЬНО ДЛЯ ПРОДУКТА: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169" w:type="dxa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169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HW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356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10111" w:hRule="atLeast"/>
        </w:trPr>
        <w:tc>
          <w:tcPr>
            <w:tcW w:w="935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lang w:val="ru-RU"/>
              </w:rPr>
              <w:t>Описание проблемы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 xml:space="preserve">В связи с неуравновешенностью потенциалов между устройствами, подключаемыми к источнику электропитания с напряжением 220 В (MN, ПК для взаимодействия с консолью) и модулями SI2000, подключаемыми к источнику с напряжением – 48 В, их взаимодействие не надежно, а также может произойти повреждение коммуникационных портов RS232 на системе SI2000 (на устройстве взаимодействия с консолью). 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b/>
                <w:lang w:val="ru-RU"/>
              </w:rPr>
              <w:t>Решение проблемы: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>Для решения этой проблемы использованы два новых экранированных кабеля RS232 с металлическим экранированным разъемом RJ, применяемые на продуктах SI2000. Экранированный кабель CBE0000MK вместо неэкранированного кабеля CBE0000BI, и экранированный CBE0000ML вместо неэкранированного CBE0000CY.</w:t>
            </w:r>
          </w:p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Кабель CBE0000ML используется для подключения консоли на всех продуктах V5 и V6 и связывает только цепи TXD, RXD и SGN. Для соединений RS232, на которых необходимы также дополнительные контрольные цепи, используется кабель CBE0000MK (панель ISA).</w:t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нимание: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>Если на системе SI2000 присутствует розетка RJ, имеющая только пластмассовый корпус, новый кабель функции выравнивания не выполняет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>Большие различия потенциалов между массами (землями), не смотря на присутствие выравнивающего кабеля, могут привести к повреждению оборудования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>В связи с этим, прежде чем соединять их кабелем, по-прежнему необходимо  проверять  отсутствие различий потенциалов между массой устройства взаимодействия с консолью и массой системы SI2000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lang w:val="ru-RU"/>
              </w:rPr>
              <w:t xml:space="preserve">      </w:t>
            </w:r>
            <w:r>
              <w:rPr>
                <w:u w:val="single"/>
                <w:lang w:val="ru-RU"/>
              </w:rPr>
              <w:t>Схема подключения кабеля CBE0000ML020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object w:dxaOrig="9180" w:dyaOrig="3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9pt;height:168pt" filled="f" o:ole="">
                  <v:imagedata r:id="rId3" o:title=""/>
                </v:shape>
                <o:OLEObject Type="Embed" ProgID="" ShapeID="ole_rId2" DrawAspect="Content" ObjectID="_748502987" r:id="rId2"/>
              </w:objec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lang w:val="ru-RU"/>
              </w:rPr>
              <w:t xml:space="preserve"> </w:t>
            </w:r>
            <w:r>
              <w:rPr>
                <w:u w:val="single"/>
                <w:lang w:val="ru-RU"/>
              </w:rPr>
              <w:t>Схема подключения кабеля CBE0000MK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Index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object w:dxaOrig="9180" w:dyaOrig="3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33.25pt;height:168pt" filled="f" o:ole="">
                  <v:imagedata r:id="rId5" o:title=""/>
                </v:shape>
                <o:OLEObject Type="Embed" ProgID="" ShapeID="ole_rId4" DrawAspect="Content" ObjectID="_60538690" r:id="rId4"/>
              </w:objec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798" w:right="1021" w:gutter="0" w:header="708" w:top="107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altName w:val="Times New Roman"/>
    <w:charset w:val="00"/>
    <w:family w:val="auto"/>
    <w:pitch w:val="variable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Futura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/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</w:t>
          </w:r>
          <w:r>
            <w:rPr>
              <w:sz w:val="12"/>
            </w:rPr>
            <w:t>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/>
          </w:pPr>
          <w:r>
            <w:rPr>
              <w:b/>
              <w:sz w:val="32"/>
              <w:szCs w:val="32"/>
              <w:lang w:val="ru-RU"/>
            </w:rPr>
            <w:t>СЕРВИСНАЯ ИНФОРМАЦИЯ</w:t>
          </w:r>
          <w:r>
            <w:rPr>
              <w:b/>
              <w:sz w:val="32"/>
              <w:szCs w:val="32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715726724" r:id="rId2"/>
            </w:object>
          </w:r>
        </w:p>
      </w:tc>
    </w:tr>
    <w:tr>
      <w:trPr>
        <w:trHeight w:val="39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№</w:t>
          </w:r>
          <w:r>
            <w:rPr/>
            <w:t>:</w:t>
          </w:r>
        </w:p>
        <w:p>
          <w:pPr>
            <w:pStyle w:val="Normal"/>
            <w:jc w:val="center"/>
            <w:rPr/>
          </w:pPr>
          <w:r>
            <w:rPr/>
            <w:t>12/2005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Автор</w:t>
          </w:r>
          <w:r>
            <w:rPr/>
            <w:t>:</w:t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Эдо Логар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sz w:val="24"/>
            </w:rPr>
          </w:pPr>
          <w:r>
            <w:rPr>
              <w:lang w:val="ru-RU"/>
            </w:rPr>
            <w:t>Дата</w:t>
          </w:r>
          <w:r>
            <w:rPr/>
            <w:t xml:space="preserve">: </w:t>
          </w:r>
        </w:p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31.1.200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  <w:bCs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bCs/>
      <w:sz w:val="24"/>
      <w:szCs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color w:val="000000"/>
      <w:sz w:val="24"/>
      <w:szCs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b/>
      <w:bCs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b/>
      <w:bCs/>
      <w:sz w:val="24"/>
      <w:szCs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bCs/>
      <w:color w:val="000000"/>
      <w:sz w:val="20"/>
      <w:szCs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  <w:bCs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  <w:bCs w:val="false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oleObject" Target="embeddings/oleObject3.bin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9:29:00Z</dcterms:created>
  <dc:creator>Aleš Koren</dc:creator>
  <dc:description/>
  <cp:keywords>CS5062AA CS5062AB LA5011AX MMWC0A08 MSGA0A23</cp:keywords>
  <dc:language>en-US</dc:language>
  <cp:lastModifiedBy>bassanese</cp:lastModifiedBy>
  <cp:lastPrinted>2005-01-31T11:20:00Z</cp:lastPrinted>
  <dcterms:modified xsi:type="dcterms:W3CDTF">2005-02-04T11:05:00Z</dcterms:modified>
  <cp:revision>6</cp:revision>
  <dc:subject>izdaja paketa za CS5062AA, CS5062AB in LA5011AX</dc:subject>
  <dc:title>SERVICE INFORMATION SI2000	</dc:title>
</cp:coreProperties>
</file>